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4350" cy="64770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/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ru-RU" w:eastAsia="en-US"/>
        </w:rPr>
        <w:t>20</w:t>
      </w:r>
      <w:r>
        <w:rPr>
          <w:b/>
          <w:bCs/>
          <w:u w:val="single"/>
        </w:rPr>
        <w:t xml:space="preserve"> » серпня 2019 року</w:t>
      </w: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  <w:lang w:val="ru-RU" w:eastAsia="en-US"/>
        </w:rPr>
        <w:t>№ 518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фінансування видатків 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ведення культурно-мистецьк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ходів в вересні та святкуван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ня міста у 2019 роц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На виконання регіональної програми з розвитку культури м. Буча, враховуючи пропозицію начальника відділу культури, національностей та релігій БМР Півчук Н.В. про проведення культурно-мистецьких заходів в вересні та святкування Дня міста у 2019 році, забезпечення культурного виховання молоді, організації змістовного дозвілля жителів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ИРІШИВ: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/>
        <w:t>Затвердити план проведення культурно-мистецьких заходів в вересні та святкування Дня міста у 2019 року  (додаток 1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2. </w:t>
      </w:r>
      <w:r>
        <w:rPr>
          <w:bCs/>
        </w:rPr>
        <w:t xml:space="preserve">Затвердити кошторис витрат на </w:t>
      </w:r>
      <w:r>
        <w:rPr/>
        <w:t>проведення культурно-мистецьких заходів в вересні та святкування Дня міста у 2019 року</w:t>
      </w:r>
      <w:r>
        <w:rPr>
          <w:bCs/>
        </w:rPr>
        <w:t xml:space="preserve"> (додаток 2)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Відзначити працівників структурних підрозділів, комунальних підприємств, установ та організацій Бучанської міської ради, жителів Бучанської міської об’єднаної територіальної громади подяками міського голови, Київської обласної ради, Кабінету Міністрів України, Асоціації міст України з нагоди святкування Дня міста (Додаток 3). 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Відділу культури, національностей та релігій Бучанської міської ради забезпечити придбання букетів квітів та провести фінансування видатків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5.</w:t>
      </w:r>
      <w:r>
        <w:rPr>
          <w:bCs/>
        </w:rPr>
        <w:t xml:space="preserve"> </w:t>
      </w:r>
      <w:r>
        <w:rPr/>
        <w:t xml:space="preserve">Видатки на організацію та проведення заходів провести по відділу культури, національностей та релігій Бучанської міської ради по КПКВК 1014020 «Фінансова підтримка філармоній, художніх і музичних колективів, ансамблів, концертних та циркових організацій», по КЕКВ 2282 «Окремі заходи по реалізації державних (регіональних) програм не віднесені до заходів розвитку»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6.</w:t>
      </w:r>
      <w:r>
        <w:rPr>
          <w:bCs/>
        </w:rPr>
        <w:t xml:space="preserve"> 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.о.міського голови                                                                                С.А. Шепетько                                                                                                         </w:t>
        <w:tab/>
        <w:t xml:space="preserve">         </w:t>
        <w:tab/>
      </w:r>
    </w:p>
    <w:p>
      <w:pPr>
        <w:pStyle w:val="Normal"/>
        <w:rPr>
          <w:b/>
          <w:b/>
        </w:rPr>
      </w:pPr>
      <w:r>
        <w:rPr>
          <w:b/>
        </w:rPr>
        <w:t>В.о. керуючого справами                                                                       О.Ф. Пронь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                                   </w:t>
        <w:tab/>
        <w:t xml:space="preserve">           Т.А. Сімон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Начальник  юридичного відділу                                                           М.С. Бєляков</w:t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>
          <w:b/>
          <w:b/>
        </w:rPr>
      </w:pPr>
      <w:r>
        <w:rPr>
          <w:b/>
        </w:rPr>
        <w:t>Начальник відділу культури,</w:t>
      </w:r>
    </w:p>
    <w:p>
      <w:pPr>
        <w:pStyle w:val="Normal"/>
        <w:rPr>
          <w:b/>
          <w:b/>
        </w:rPr>
      </w:pPr>
      <w:r>
        <w:rPr>
          <w:b/>
        </w:rPr>
        <w:t>національностей та релігій                                                                     Н.В. Півчук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>
          <w:b/>
        </w:rPr>
        <w:t>Додаток 1</w:t>
      </w:r>
      <w:r>
        <w:rPr/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до рішення № 51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виконавчого комітету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 xml:space="preserve">Бучанської міської ради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від « 20 » серпня 2019 рок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ЛАН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роведення </w:t>
      </w:r>
      <w:r>
        <w:rPr>
          <w:b/>
          <w:bCs/>
          <w:sz w:val="23"/>
          <w:szCs w:val="23"/>
        </w:rPr>
        <w:t>культурно-мистецьких</w:t>
      </w:r>
    </w:p>
    <w:p>
      <w:pPr>
        <w:pStyle w:val="Normal"/>
        <w:jc w:val="center"/>
        <w:rPr/>
      </w:pPr>
      <w:r>
        <w:rPr/>
        <w:t>заходів з нагоди святкування Дня міста у 2019 році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67"/>
        <w:gridCol w:w="1622"/>
        <w:gridCol w:w="2164"/>
        <w:gridCol w:w="2040"/>
      </w:tblGrid>
      <w:tr>
        <w:trPr>
          <w:trHeight w:val="5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міст заход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ата проведенн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ісце проведе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7488" w:right="-19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ідповідальніідповідальні</w:t>
              <w:tab/>
              <w:t>Відповідальні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:00 Урочисте відкриття за участі балету  "Ва-банк" та Euphoria Jazz Band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5:30 - Виступ інструментальних колективів "11 </w:t>
            </w:r>
            <w:r>
              <w:rPr>
                <w:sz w:val="23"/>
                <w:szCs w:val="23"/>
                <w:lang w:val="en-US" w:eastAsia="en-US"/>
              </w:rPr>
              <w:t>M</w:t>
            </w:r>
            <w:r>
              <w:rPr>
                <w:sz w:val="23"/>
                <w:szCs w:val="23"/>
              </w:rPr>
              <w:t xml:space="preserve">usic </w:t>
            </w:r>
            <w:r>
              <w:rPr>
                <w:sz w:val="23"/>
                <w:szCs w:val="23"/>
                <w:lang w:val="en-US" w:eastAsia="en-US"/>
              </w:rPr>
              <w:t>Projekt</w:t>
            </w:r>
            <w:r>
              <w:rPr>
                <w:sz w:val="23"/>
                <w:szCs w:val="23"/>
              </w:rPr>
              <w:t>"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:00 -  X Всеукраїнський фестиваль-конкурс «Пісенні візерунк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:00 - виставки майстрів народної творчості, художникі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:00 – 17:00 - Фестиваль дитячих розваг "Buchakids"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ові виступи : аніматорів, театру ілюзії , шаржиста, майстер класи з пісочної анімації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:00 - Фестиваль живих скульптур, виступи вокально-інструментальних колективів: "Indigo" та інших колективів</w:t>
              <w:br/>
              <w:t>13:00 – 17:00 - Фестиваль кави і шоколаду, карвингу виставка кораблів, Ленд-Арт - фестиваль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4:00-17:00</w:t>
            </w:r>
            <w:r>
              <w:rPr>
                <w:b/>
                <w:sz w:val="23"/>
                <w:szCs w:val="23"/>
              </w:rPr>
              <w:t xml:space="preserve"> – </w:t>
            </w:r>
            <w:r>
              <w:rPr>
                <w:sz w:val="23"/>
                <w:szCs w:val="23"/>
              </w:rPr>
              <w:t>інтерактивно-розважальна програма для дітей (солодка вата, шоу мильних бульбашок, аквагрим, ростові ляльки)</w:t>
            </w:r>
          </w:p>
          <w:p>
            <w:pPr>
              <w:pStyle w:val="Normal"/>
              <w:ind w:left="705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br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:00 – Парад близнюків міста, благодійна акція по збору коштів для лікування дітей «Ти не один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:00 – Парад Близнюків та двійнят БМОТГ</w:t>
              <w:br/>
              <w:t>14:30 – 17:00 - святковий концерт творчих колективів БМОТГ</w:t>
              <w:br/>
              <w:t>17:00 – 18:30 - урочистості з нагоди святкування Дня міст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8:30 – 19:30 - виступ солістки "Mary"</w:t>
              <w:br/>
              <w:t>19:30 – 20:30 -  Exclusive Music Project</w:t>
            </w:r>
            <w:r>
              <w:rPr>
                <w:rFonts w:cs="Arial" w:ascii="Arial" w:hAnsi="Arial"/>
                <w:color w:val="545454"/>
                <w:sz w:val="23"/>
                <w:szCs w:val="23"/>
                <w:shd w:fill="FFFFFF" w:val="clear"/>
              </w:rPr>
              <w:t> </w:t>
            </w:r>
            <w:r>
              <w:rPr>
                <w:sz w:val="23"/>
                <w:szCs w:val="23"/>
              </w:rPr>
              <w:t xml:space="preserve"> "Pochep Beat"</w:t>
              <w:br/>
              <w:t>20:30 – 21:30 - виступ українського рок-гурту "THE HARDKISS"</w:t>
              <w:br/>
              <w:t>22:30 – 24:00 – дискотека від DJ Vel Johansson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.09.2019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нтральний вхід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чанський міський парк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тонд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ітній театр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я творчості</w:t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итяча фан зона біля «Кораблика»</w:t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бережна</w:t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b/>
                <w:sz w:val="23"/>
                <w:szCs w:val="23"/>
              </w:rPr>
              <w:t>Парк «Олівці»</w:t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  <w:lang w:val="ru-RU" w:eastAsia="en-US"/>
              </w:rPr>
            </w:pPr>
            <w:r>
              <w:rPr>
                <w:b/>
                <w:sz w:val="23"/>
                <w:szCs w:val="23"/>
              </w:rPr>
              <w:t>Київська площ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діл культури, національностей та релігій Бучанської міської рад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:00 - 16:00 -  Гала-концерт X-го Всеукраїнського фестивалю-конкурсу «Пісенні візерунк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1:00 – 14:00 – розважально-пізнавальна гра для дітей 5-12 «Країна здоров’я»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:00-18:00 – ігрова зона, конкурси, лаунж зона, майстер-класи, фуд-кор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:00 -19:30 – концерт студентів УГІ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:00-22:00 - Парк Кіно (Організатор : Український гуманітарний інститут 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:00 – 13:00 - виступи народних колективів БМОТ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:00 –  театралізоване дійство, розважально-забавні конкурси, частування ухою, смаженим карасем, кулішем та різноманітними смаколикам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ступ творчого колективу "Гуляй город"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9:00 - Перше україномовн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мор-шоу «Вар’ят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.09.2019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чанський міський парк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ітній театр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итяча фан зона біля «Кораблика»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она «Fan Stage» (набережна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стиваль "Карася"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ітній теа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иректор центру культури і дозвілля                                                            Ю.В. Колосовська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ru-RU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940">
    <w:name w:val="2940"/>
    <w:basedOn w:val="Normal"/>
    <w:qFormat/>
    <w:pPr>
      <w:spacing w:before="280" w:after="280"/>
    </w:pPr>
    <w:rPr>
      <w:lang w:val="ru-RU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31:00Z</dcterms:created>
  <dc:creator>Admin</dc:creator>
  <dc:description/>
  <cp:keywords/>
  <dc:language>en-US</dc:language>
  <cp:lastModifiedBy>Operator</cp:lastModifiedBy>
  <cp:lastPrinted>2019-08-19T00:40:00Z</cp:lastPrinted>
  <dcterms:modified xsi:type="dcterms:W3CDTF">2019-09-26T12:46:00Z</dcterms:modified>
  <cp:revision>4</cp:revision>
  <dc:subject/>
  <dc:title/>
</cp:coreProperties>
</file>